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Chapter 3, Section 1 of </w:t>
      </w:r>
      <w:r>
        <w:rPr>
          <w:sz w:val="36"/>
          <w:szCs w:val="36"/>
          <w:u w:val="single"/>
        </w:rPr>
        <w:t>Earth’s Changing Surfa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24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le/Subtitle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sw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ring Down and Building Up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athering, erosion, and deposition work together to change Earth’s surface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Movement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types of mass movemen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slides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uses landslides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dflow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uses mudflows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ump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slump? Where do slumps usually occur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ep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uses creep? Where does it usually occur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cab words to defin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osion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iment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osition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vity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movement</w:t>
            </w:r>
          </w:p>
        </w:tc>
        <w:tc>
          <w:tcPr>
            <w:tcW w:w="3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left" w:pos="7515" w:leader="none"/>
        </w:tabs>
        <w:rPr>
          <w:sz w:val="36"/>
          <w:szCs w:val="36"/>
          <w:u w:val="single"/>
        </w:rPr>
      </w:pPr>
      <w:r>
        <w:rPr>
          <w:sz w:val="36"/>
          <w:szCs w:val="36"/>
        </w:rPr>
        <w:tab/>
        <w:t xml:space="preserve">Chapter 3, Section 2 of </w:t>
      </w:r>
      <w:r>
        <w:rPr>
          <w:sz w:val="36"/>
          <w:szCs w:val="36"/>
          <w:u w:val="single"/>
        </w:rPr>
        <w:t>Earth’s Changing Surface</w:t>
      </w:r>
    </w:p>
    <w:p>
      <w:pPr>
        <w:pStyle w:val="Normal"/>
        <w:tabs>
          <w:tab w:val="clear" w:pos="720"/>
          <w:tab w:val="center" w:pos="4320" w:leader="none"/>
          <w:tab w:val="left" w:pos="751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751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/Subtitle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off and Erosi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runoff? How does it cause erosion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lls and Gulli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re rills and gullies formed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ams and Rive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is a stream different than a gully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unt of Runoff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factors determine that amount of runoff in an area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er System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es a stream grow into a river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osion by Rive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causes a waterfall to form?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es a meander become curved? How does an oxbow lake form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osits by River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is an alluvial fan formed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is a delta formed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 on Flood Plain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es flooding lead to deposition of new soil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water, Erosion, and Depositio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es groundwater cause erosion?  How are stalactites and stalagmites formed?  How are sinkholes formed?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cab words to defin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off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l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ll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am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butar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age basi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vide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od plai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d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bow lak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uvial f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wat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lacti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lagmi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st topography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5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28:00Z</dcterms:created>
  <dc:creator>Tom</dc:creator>
  <dc:description/>
  <dc:language>en-US</dc:language>
  <cp:lastModifiedBy>Tom</cp:lastModifiedBy>
  <dcterms:modified xsi:type="dcterms:W3CDTF">2011-12-18T19:01:00Z</dcterms:modified>
  <cp:revision>15</cp:revision>
  <dc:subject/>
  <dc:title/>
</cp:coreProperties>
</file>